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1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ИСТЕСТВО НАУКИ И ВЫСШЕГО ОБРАЗОВАНИЯ</w:t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НСКОЙ ГОСУДАРСТВЕННЫЙ ТЕХНИЧСЕКИЙ УНИВЕРСИТЕТ</w:t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Кафедра «ТЕХНОЛОГИЯ МАШИНОСТРОЕНИЯ»</w:t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СИСТЕМЫ АВТОМАТИЗИРОВАНОГО ПРОЕКТИРОВАНИЯ ТЕХНОЛОГИЧЕСКИХ ПРОЦЕССОВ (САПР ТП)</w:t>
      </w:r>
    </w:p>
    <w:p>
      <w:pPr>
        <w:pStyle w:val="3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ind w:left="360" w:right="355" w:hanging="0"/>
        <w:jc w:val="center"/>
        <w:rPr/>
      </w:pPr>
      <w:r>
        <w:rPr>
          <w:color w:val="000000"/>
          <w:szCs w:val="28"/>
        </w:rPr>
        <w:t xml:space="preserve">Методические указания для студентов заочной формы обучения </w:t>
      </w:r>
    </w:p>
    <w:p>
      <w:pPr>
        <w:pStyle w:val="3"/>
        <w:spacing w:lineRule="auto" w:line="360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 направлению 15.03.05 «Конструкторско-технологическое обеспечение машиностроительных производств» </w:t>
      </w:r>
    </w:p>
    <w:p>
      <w:pPr>
        <w:pStyle w:val="3"/>
        <w:spacing w:lineRule="auto" w:line="360"/>
        <w:ind w:left="360" w:right="355" w:hanging="0"/>
        <w:jc w:val="center"/>
        <w:rPr/>
      </w:pPr>
      <w:r>
        <w:rPr>
          <w:color w:val="000000"/>
          <w:szCs w:val="28"/>
        </w:rPr>
        <w:t>профиль «Технология машиностроения»</w:t>
      </w:r>
    </w:p>
    <w:p>
      <w:pPr>
        <w:pStyle w:val="3"/>
        <w:spacing w:lineRule="auto" w:line="360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60"/>
        <w:ind w:left="360" w:right="355" w:hanging="0"/>
        <w:jc w:val="center"/>
        <w:rPr/>
      </w:pPr>
      <w:r>
        <w:rPr>
          <w:color w:val="000000"/>
          <w:szCs w:val="28"/>
        </w:rPr>
        <w:t>Ростов-на-Дону</w:t>
      </w:r>
    </w:p>
    <w:p>
      <w:pPr>
        <w:pStyle w:val="3"/>
        <w:spacing w:lineRule="auto" w:line="360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020</w:t>
      </w:r>
      <w:r>
        <w:br w:type="page"/>
      </w:r>
    </w:p>
    <w:p>
      <w:pPr>
        <w:pStyle w:val="3"/>
        <w:spacing w:lineRule="auto" w:line="312"/>
        <w:ind w:left="360" w:right="35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оставители: </w:t>
        <w:tab/>
        <w:t>проф., д.т.н. Попов М.Е.</w:t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доц., к.т.н. Прокопец Г.А.</w:t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12"/>
        <w:ind w:left="360" w:right="3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lineRule="auto" w:line="312"/>
        <w:ind w:left="360" w:right="355" w:hanging="0"/>
        <w:jc w:val="both"/>
        <w:rPr/>
      </w:pPr>
      <w:r>
        <w:rPr>
          <w:color w:val="000000"/>
          <w:szCs w:val="28"/>
        </w:rPr>
        <w:t>Излагается содержание контрольной работы по дисциплине «Системы автоматизированного проектирования технологических процессов» и методические указания по ее выполнению для студентов заочной формы обучения по направлению 15.03.05 «Конструкторско-технологическое обеспечение машиностроительных производств» профиль «Технология машиностроения».</w:t>
      </w:r>
    </w:p>
    <w:p>
      <w:pPr>
        <w:pStyle w:val="3"/>
        <w:spacing w:lineRule="auto" w:line="312"/>
        <w:ind w:left="360" w:right="3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3"/>
        <w:spacing w:lineRule="auto" w:line="312"/>
        <w:ind w:right="355" w:firstLine="709"/>
        <w:jc w:val="both"/>
        <w:rPr/>
      </w:pPr>
      <w:r>
        <w:rPr>
          <w:b/>
          <w:color w:val="000000"/>
          <w:szCs w:val="28"/>
        </w:rPr>
        <w:t>Цель преподавания дисциплины</w:t>
      </w:r>
      <w:r>
        <w:rPr>
          <w:color w:val="000000"/>
          <w:szCs w:val="28"/>
        </w:rPr>
        <w:t xml:space="preserve"> – дать представление о содержании и задачах автоматизации технологической подготовки машиностроительного производства, методах автоматизированного проектирования технологических процессов и средств технологического оснащ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 изучения дисциплин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ить понятия о структуре и видах обеспечения САПР ТП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навыки формализации и алгоритмизации задач технологического проектирования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color w:val="000000"/>
          <w:sz w:val="28"/>
          <w:szCs w:val="28"/>
        </w:rPr>
        <w:t>Получить навыки работы с учебными системами автоматизации технологического проектирования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представление о промышленных САПР ТП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ур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>Введение. Автоматизация проектных, конструкторских и организационных работ в промышленности, цели, задачи, преимущества. Цели и задачи курса САПР Т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>Проблемы автоматизации инженерного труда. Автоматизация инженерного труда – основное направление повышения эффективности и качества проектирования машин и технологических процессов их изгото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истемы автоматизированного проектирования в машиностроении (САПР). Современное состояние автоматизации проектирования. Характеристика и состав системы автоматизированного проектирования. Задачи, решаемые САПР. Связь между подсистемами САПР. Конструкторское, технологическое, математическое, организационное и информационное обеспечение. Автоматизация процесса выпуска документации в САП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>Классификация и кодирование конструкторской и технологической информации. Принципы и системы классификации и кодирования информации. Классификация и кодирование машин и деталей по общесоюзному классификатору. Классификация и кодирование машин по технологическому классификатору деталей машиностроения и приборостроения. Классификация и кодирование технологических операций по классификатору технологических операций в машиностроении и приборостроении. Классификация и кодирование станочного оборудования, технологической оснастки, рабочего, вспомогательного и измерительного инструмента. Подсистема кодирования технологической докум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лизованное описание конструкторской и технологической информации. Способы формализованного описания информации. Классификация элементарных поверхностей деталей и их особенностей. Формализованное описание конструкции деталей в виде графа и матрицы связи. Формализованное описание размерных связей в деталях и сборочных единицах в виде графа и составление матрицы связей. Формализованное описание технологических переходов и операц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>Автоматизированная система технологической подготовки производства (АСТПП). Характеристика и состав автоматизированной системы технологической подготовки. Нормативная документация, регламентирующая содержание и последовательность работ по проектированию и внедрению АСТПП. Связь АСТПП с КПП, с автоматизированной системой управления технологическими процессами, с АСУ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автоматизированного проектирования технологических процессов изготовления заготовок, деталей и сборки изделий (САПР ТП). Характеристика, состав и структура САПР ТП. Постановка задачи и общие принципы автоматизации проектирования технологических процесс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>Автоматизация проектирования индивидуальных технологических процессов. Принципы разработки элементарных технологических маршрутов. Проектирование технологических переходов и операций. Автоматизированный выбор для переходов и операций соответствующего оборудования, оснастки и инстру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ация проектирования типовых и групповых технологических процессов. Методы автоматизированной классификации типовых деталей и автоматизированного выбора типовых технологических процессов. Автоматизация проектирования групповых технологических процессов. Классификация и группирование деталей. Автоматизированная адресация деталей к групповым технологическим процесса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проектирования технологических процессов изготовления деталей на станках с ЧПУ и разработка управляющих программ.  САМ-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втоматизация проектирования и конструирование технологической оснастки и инструмента. Унификация и стандартизация инструмента, технологической оснастки и ее элементов – основа автоматизированного проектирования. Принципы проектирования технологической оснастки при индивидуальном и групповом методе обработки. Информационно-нормативная база проектирования оснастки.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-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технологических расчетов. Подготовка исходных данных. Автоматизация расчета припусков и межоперационных размеров, режимов резания и норм времени, нормативная база. Автоматизация статистической обработки точностных параметров технологических процес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о-экономические вопросы АСТПП. Организационная структура АСТПП. Автоматизированное рабочее место конструктора и технолога. Технико-экономическая эффективность разработки подсистем АСТПП. Основные направления повышения эффективности АСТПП. Оптимизация технологических ре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PLM</w:t>
      </w:r>
      <w:r>
        <w:rPr>
          <w:color w:val="000000"/>
          <w:sz w:val="28"/>
          <w:szCs w:val="28"/>
        </w:rPr>
        <w:t xml:space="preserve">-технологии. САМ,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, САЕ – системы. Назначение, функционирование, возможности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Контрольные вопросы по дисциплине «САПР ТП».</w:t>
      </w:r>
    </w:p>
    <w:p>
      <w:pPr>
        <w:pStyle w:val="Normal"/>
        <w:spacing w:lineRule="auto" w:line="312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вопр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Содержание и функции технологической подготовки производства. Пути ускорения технологической подготовки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совершенствования технологической подготовки производства. Предпосылки автоматизации инженерного труда. Процесс проектирования как объект автом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Структура и назначение автоматизированных систем технологической подготовки производства (АС ТПП). САПР как составная часть интегрированных производстве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беспечения АС ТПП и САП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Виды информации, необходимой для разработки технологических процессов. Системы баз данных САПР Т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bCs/>
          <w:color w:val="5F497A"/>
          <w:kern w:val="2"/>
          <w:sz w:val="28"/>
          <w:szCs w:val="28"/>
        </w:rPr>
        <w:t xml:space="preserve">САПР: назначение, общая характеристика, область применения, классификация (легкие, средние, тяжелые САПР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Сущность автоматизированного проектирования технологических процессов, актуальность проблемы.</w:t>
      </w:r>
      <w:r>
        <w:rPr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посылки для внедрения САПР ТП на предприят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bCs/>
          <w:color w:val="5F497A"/>
          <w:kern w:val="2"/>
          <w:sz w:val="28"/>
          <w:szCs w:val="28"/>
          <w:lang w:val="en-US"/>
        </w:rPr>
        <w:t>CAD</w:t>
      </w:r>
      <w:r>
        <w:rPr>
          <w:bCs/>
          <w:color w:val="5F497A"/>
          <w:kern w:val="2"/>
          <w:sz w:val="28"/>
          <w:szCs w:val="28"/>
        </w:rPr>
        <w:t>/</w:t>
      </w:r>
      <w:r>
        <w:rPr>
          <w:bCs/>
          <w:color w:val="5F497A"/>
          <w:kern w:val="2"/>
          <w:sz w:val="28"/>
          <w:szCs w:val="28"/>
          <w:lang w:val="en-US"/>
        </w:rPr>
        <w:t>CAM</w:t>
      </w:r>
      <w:r>
        <w:rPr>
          <w:bCs/>
          <w:color w:val="5F497A"/>
          <w:kern w:val="2"/>
          <w:sz w:val="28"/>
          <w:szCs w:val="28"/>
        </w:rPr>
        <w:t>/</w:t>
      </w:r>
      <w:r>
        <w:rPr>
          <w:bCs/>
          <w:color w:val="5F497A"/>
          <w:kern w:val="2"/>
          <w:sz w:val="28"/>
          <w:szCs w:val="28"/>
          <w:lang w:val="en-US"/>
        </w:rPr>
        <w:t>CAE</w:t>
      </w:r>
      <w:r>
        <w:rPr>
          <w:bCs/>
          <w:color w:val="5F497A"/>
          <w:kern w:val="2"/>
          <w:sz w:val="28"/>
          <w:szCs w:val="28"/>
        </w:rPr>
        <w:t xml:space="preserve">: назначение, цели и задачи, решаемые каждой из систе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bCs/>
          <w:color w:val="5F497A"/>
          <w:kern w:val="2"/>
          <w:sz w:val="28"/>
          <w:szCs w:val="28"/>
        </w:rPr>
        <w:t>Системы, наиболее часто используемые в отечественном машиностроении. Примеры и характеристика легких (КОМПАС, ВЕРТИКАЛЬ, ЛОЦМА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bCs/>
          <w:color w:val="5F497A"/>
          <w:kern w:val="2"/>
          <w:sz w:val="28"/>
          <w:szCs w:val="28"/>
        </w:rPr>
        <w:t>Тяжелые и средние САПР: примеры, краткая характеристика, назначение, моду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iCs/>
          <w:color w:val="5F497A"/>
          <w:sz w:val="28"/>
          <w:szCs w:val="28"/>
        </w:rPr>
      </w:pPr>
      <w:r>
        <w:rPr>
          <w:bCs/>
          <w:color w:val="5F497A"/>
          <w:kern w:val="2"/>
          <w:sz w:val="28"/>
          <w:szCs w:val="28"/>
        </w:rPr>
        <w:t>PDM система: назначение, общая характеристика, область применения, цели и задачи PDM. Место и роль САПР в PDM систем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 xml:space="preserve">Система планирования производственных ресурсов MRP: </w:t>
      </w:r>
      <w:r>
        <w:rPr>
          <w:bCs/>
          <w:color w:val="5F497A"/>
          <w:kern w:val="2"/>
          <w:sz w:val="28"/>
          <w:szCs w:val="28"/>
        </w:rPr>
        <w:t xml:space="preserve">назначение, общая характеристика, область применения, цели и задачи. Место и роль САПР в </w:t>
      </w:r>
      <w:r>
        <w:rPr>
          <w:color w:val="5F497A"/>
          <w:sz w:val="28"/>
          <w:szCs w:val="28"/>
        </w:rPr>
        <w:t>MRP</w:t>
      </w:r>
      <w:r>
        <w:rPr>
          <w:bCs/>
          <w:color w:val="5F497A"/>
          <w:kern w:val="2"/>
          <w:sz w:val="28"/>
          <w:szCs w:val="28"/>
        </w:rPr>
        <w:t>-систем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Система</w:t>
      </w:r>
      <w:r>
        <w:rPr>
          <w:iCs/>
          <w:color w:val="5F497A"/>
          <w:sz w:val="28"/>
          <w:szCs w:val="28"/>
        </w:rPr>
        <w:t xml:space="preserve"> планирования ресурсов предприятия</w:t>
      </w:r>
      <w:r>
        <w:rPr>
          <w:color w:val="5F497A"/>
          <w:sz w:val="28"/>
          <w:szCs w:val="28"/>
        </w:rPr>
        <w:t xml:space="preserve"> Е</w:t>
      </w:r>
      <w:r>
        <w:rPr>
          <w:color w:val="5F497A"/>
          <w:sz w:val="28"/>
          <w:szCs w:val="28"/>
          <w:lang w:val="en-US"/>
        </w:rPr>
        <w:t>R</w:t>
      </w:r>
      <w:r>
        <w:rPr>
          <w:color w:val="5F497A"/>
          <w:sz w:val="28"/>
          <w:szCs w:val="28"/>
        </w:rPr>
        <w:t>Р</w:t>
      </w:r>
      <w:r>
        <w:rPr>
          <w:iCs/>
          <w:color w:val="5F497A"/>
          <w:sz w:val="28"/>
          <w:szCs w:val="28"/>
        </w:rPr>
        <w:t xml:space="preserve">: основное назначение, </w:t>
      </w:r>
      <w:r>
        <w:rPr>
          <w:bCs/>
          <w:color w:val="5F497A"/>
          <w:kern w:val="2"/>
          <w:sz w:val="28"/>
          <w:szCs w:val="28"/>
        </w:rPr>
        <w:t xml:space="preserve">общая характеристика, область применения </w:t>
      </w:r>
      <w:r>
        <w:rPr>
          <w:iCs/>
          <w:color w:val="5F497A"/>
          <w:sz w:val="28"/>
          <w:szCs w:val="28"/>
        </w:rPr>
        <w:t>и решаемые задачи.</w:t>
      </w:r>
      <w:r>
        <w:rPr>
          <w:bCs/>
          <w:color w:val="5F497A"/>
          <w:kern w:val="2"/>
          <w:sz w:val="28"/>
          <w:szCs w:val="28"/>
        </w:rPr>
        <w:t xml:space="preserve"> Место и роль САПР в </w:t>
      </w:r>
      <w:r>
        <w:rPr>
          <w:color w:val="5F497A"/>
          <w:sz w:val="28"/>
          <w:szCs w:val="28"/>
        </w:rPr>
        <w:t>ЕRP</w:t>
      </w:r>
      <w:r>
        <w:rPr>
          <w:bCs/>
          <w:color w:val="5F497A"/>
          <w:kern w:val="2"/>
          <w:sz w:val="28"/>
          <w:szCs w:val="28"/>
        </w:rPr>
        <w:t>-систем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Технологическая подготовка производства: назначение, информационное и программное обеспечение. Автоматизация ТПП. Место САПР ТП в автоматизации Т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bCs/>
          <w:color w:val="5F497A"/>
          <w:kern w:val="2"/>
          <w:sz w:val="28"/>
          <w:szCs w:val="28"/>
        </w:rPr>
        <w:t>САПР ТП: назначение, общая характеристика, область применения.САПР ТП отечественного производителя. Общая характеристика, возможности, область исполь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САМ-система как система, моделирующая технологическую операцию в виде управляющей программы. Пример простейшей управляющей програм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rFonts w:eastAsia="MS Mincho;ＭＳ 明朝"/>
          <w:color w:val="5F497A"/>
          <w:sz w:val="28"/>
          <w:szCs w:val="28"/>
        </w:rPr>
        <w:t xml:space="preserve">Перспективы и основные направления развития систем </w:t>
      </w:r>
      <w:r>
        <w:rPr>
          <w:bCs/>
          <w:color w:val="5F497A"/>
          <w:kern w:val="2"/>
          <w:sz w:val="28"/>
          <w:szCs w:val="28"/>
          <w:lang w:val="en-US"/>
        </w:rPr>
        <w:t>CAD</w:t>
      </w:r>
      <w:r>
        <w:rPr>
          <w:bCs/>
          <w:color w:val="5F497A"/>
          <w:kern w:val="2"/>
          <w:sz w:val="28"/>
          <w:szCs w:val="28"/>
        </w:rPr>
        <w:t>/</w:t>
      </w:r>
      <w:r>
        <w:rPr>
          <w:bCs/>
          <w:color w:val="5F497A"/>
          <w:kern w:val="2"/>
          <w:sz w:val="28"/>
          <w:szCs w:val="28"/>
          <w:lang w:val="en-US"/>
        </w:rPr>
        <w:t>CAM</w:t>
      </w:r>
      <w:r>
        <w:rPr>
          <w:bCs/>
          <w:color w:val="5F497A"/>
          <w:kern w:val="2"/>
          <w:sz w:val="28"/>
          <w:szCs w:val="28"/>
        </w:rPr>
        <w:t>/</w:t>
      </w:r>
      <w:r>
        <w:rPr>
          <w:bCs/>
          <w:color w:val="5F497A"/>
          <w:kern w:val="2"/>
          <w:sz w:val="28"/>
          <w:szCs w:val="28"/>
          <w:lang w:val="en-US"/>
        </w:rPr>
        <w:t>CAE</w:t>
      </w:r>
      <w:r>
        <w:rPr>
          <w:rFonts w:eastAsia="MS Mincho;ＭＳ 明朝"/>
          <w:color w:val="5F497A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 xml:space="preserve">CAD/CAM/CAPP-системы их назначение и взамопроникновение. Интеграция современных CAD/CAM сист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, функции и автоматизация технологической подготовки производ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Автоматизация проектирования маршрутных и операционных технологических процес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000000"/>
          <w:sz w:val="28"/>
          <w:szCs w:val="28"/>
        </w:rPr>
        <w:t>Автоматизация технологических расче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/>
        <w:ind w:left="426" w:hanging="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/>
        <w:ind w:left="720" w:hanging="0"/>
        <w:jc w:val="center"/>
        <w:rPr>
          <w:b/>
          <w:b/>
          <w:i/>
          <w:i/>
          <w:color w:val="5F497A"/>
          <w:sz w:val="28"/>
          <w:szCs w:val="28"/>
        </w:rPr>
      </w:pPr>
      <w:r>
        <w:rPr>
          <w:b/>
          <w:i/>
          <w:color w:val="5F497A"/>
          <w:sz w:val="28"/>
          <w:szCs w:val="28"/>
        </w:rPr>
        <w:t>2 вопро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САРР-система как система, моделирующая маршрутный технологический процесс. Характеристики современных САРР-сист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 xml:space="preserve">Основные системы управления металлорежущих станков с ЧП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 xml:space="preserve">Управляющая программа как виртуальная модель процесса обработки детал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Структура управляющей программы для станка с ЧПУ. Пример простейшей управляющей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Импорт моделей в САМ-систему. Управление параметрами технологических операций. Симуляция протекания технологической операции в САМ-систе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Технологический процесс. Процесс проектирования ТП как объект автомат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Автоматизация проектирования станочных приспособлений. Структура САПР приспособл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Задачи, решаемые при синтезе приспособлений. Информационная база САПР приспособл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САМ-система: характеристика информации, поддающейся и не поддающейся автомат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Задачи САПР ТП в условиях единичного и мелкосерийного производств, в условиях среднесерийного производ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Задачи САПР ТП в условиях крупносерийного и массового производст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5F497A"/>
          <w:sz w:val="28"/>
          <w:szCs w:val="28"/>
        </w:rPr>
        <w:t>Виды обеспечения САПР ТП: классификация, краткая характеристика видов обеспечения САПР Т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 xml:space="preserve">Методики автоматизированного проектирования ТП. Метод прямого проектирова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Методики автоматизированного проектирования ТП. Метод адрес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Методики автоматизированного проектирования ТП. Метод синтеза в САПР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Станки с ЧПУ: особенности, установка управляющей программы. Внешний и встроенный постпроцесс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Методы автоматизации проектирования технологических процессов. Автоматизация проектирования технологических процессов на основе униф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Автоматизация проектирования станочных приспособлений. Структура САПР приспособ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Основные факторы, определяющие экономическую эффективность автоматизации проектны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Облачные программы проектирования в машиностроении.</w:t>
      </w:r>
      <w:r>
        <w:rPr>
          <w:color w:val="5F497A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5F497A"/>
          <w:sz w:val="28"/>
          <w:szCs w:val="28"/>
        </w:rPr>
        <w:t>Концепция последовательной автоматизации. Адаптация САПР ТП к условиям предприятия.</w:t>
      </w:r>
    </w:p>
    <w:p>
      <w:pPr>
        <w:pStyle w:val="2"/>
        <w:suppressAutoHyphens w:val="true"/>
        <w:spacing w:lineRule="auto" w:line="3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uppressAutoHyphens w:val="true"/>
        <w:spacing w:lineRule="auto" w:line="312"/>
        <w:ind w:firstLine="708"/>
        <w:rPr>
          <w:b/>
          <w:b/>
          <w:szCs w:val="28"/>
        </w:rPr>
      </w:pPr>
      <w:r>
        <w:rPr>
          <w:b/>
          <w:szCs w:val="28"/>
        </w:rPr>
        <w:t>Методические указания по выполнению контрольной работы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задания для выполнения контрольной работы выбирается по данным методическим указаниям в соответствии с номером студента в списке групп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Контрольную работу оформлять на листах формата А4 в соответствии с ГОСТ 2.105-95.. Согласно ГОСТ 2.105-95 основная надпись на первом листе содержания выполняется по форме 5, на последующих листах – основная надпись по форме 6. Чертежи должны быть выполнены в соответствии с  требованиями ЕСКД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онтрольной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Выбрать теоретические вопросы из списка по номеру в списке группы и ответить на н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Получить у преподавателя задание для выполнения контрольной работы индивидуально (чертеж). Согласовать с преподавателем, с использованием каких программных средств будет выполняться рабо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краткую характеристику выбранного программного сре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Выполнить 3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модель заданной дет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Перевести 3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модель в 2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модель (чертеж). Проставить размеры с учетом того, что модель будет использоваться для автоматизированной разработки программы для станка с ЧП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схему дерева построения моделей и дать пояснения к нему в виде тек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маршрутный технологический процесс изготовления дет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color w:val="000000"/>
          <w:sz w:val="28"/>
          <w:szCs w:val="28"/>
        </w:rPr>
        <w:t>Выполнить операционный эскиз для одной несложной операции. Привести перечень перех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оектировать управляющую программу для разработанной операции (п.8). </w:t>
      </w:r>
    </w:p>
    <w:p>
      <w:pPr>
        <w:pStyle w:val="Normal"/>
        <w:spacing w:lineRule="auto" w:line="312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360" w:hanging="0"/>
        <w:jc w:val="center"/>
        <w:rPr/>
      </w:pPr>
      <w:r>
        <w:rPr/>
        <w:t>Литература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7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ябин В.А., Схиртладзе А.Г Автоматизация производственных процессов в машиностроении: Учебник. Москва: ООО "КУРС", 2017</w:t>
            </w:r>
          </w:p>
        </w:tc>
      </w:tr>
      <w:tr>
        <w:trPr>
          <w:trHeight w:val="277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йзлин В.И. Численные методы оптимизации</w:t>
            </w:r>
            <w:r>
              <w:rPr>
                <w:sz w:val="28"/>
                <w:szCs w:val="28"/>
              </w:rPr>
              <w:t>: учеб. пособ.</w:t>
            </w:r>
            <w:r>
              <w:rPr>
                <w:bCs/>
                <w:iCs/>
                <w:sz w:val="28"/>
                <w:szCs w:val="28"/>
              </w:rPr>
              <w:t>: Томск: Изд-во ТПУ, 2011</w:t>
            </w:r>
          </w:p>
        </w:tc>
      </w:tr>
      <w:tr>
        <w:trPr>
          <w:trHeight w:val="277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ерченков, В.И., Казаков, Ю.М. Автоматизация проектирования технологических процессов: учебное пособие государственный технический университет, 2012</w:t>
            </w:r>
          </w:p>
        </w:tc>
      </w:tr>
      <w:tr>
        <w:trPr>
          <w:trHeight w:val="277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хов В.А., Схиртладзе, А.Г. Основы технологии машиностроения и формализованный синтез технологических процессов. В 2 ч.: учеб. для вузов Старый Оскол: ТНТ, 2011</w:t>
            </w:r>
          </w:p>
        </w:tc>
      </w:tr>
      <w:tr>
        <w:trPr>
          <w:trHeight w:val="277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, А.М. Методологические основы интегрированных САПР машиностроительных производств: учеб. пособие Ростов н/Д.: ИЦ ДГТУ,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И., Русяев А.С., Корнипаева А.А. Программирование оборудования с числовым программным управлением: учебное пособие. Оренбург: ОГУ,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 И. Компьютерное управление производственным оборудованием: учебное пособие. Оренбург: Оренбургский государственный университет, 201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а программного управления в автоматизированном производстве: пособие Минск: РИПО, 2017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 w:before="0" w:after="0"/>
              <w:ind w:left="318" w:hanging="36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и управление в технологических комплексах: монография/ Под ред.: Русецкого А.М. Минск: Беларуская навука, 2014.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14:00Z</dcterms:created>
  <dc:creator>Мама</dc:creator>
  <dc:description/>
  <cp:keywords/>
  <dc:language>en-US</dc:language>
  <cp:lastModifiedBy>Владимир</cp:lastModifiedBy>
  <dcterms:modified xsi:type="dcterms:W3CDTF">2023-05-24T11:53:00Z</dcterms:modified>
  <cp:revision>11</cp:revision>
  <dc:subject/>
  <dc:title>Пояснительная записка</dc:title>
</cp:coreProperties>
</file>